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t>Tabelas com dados gerais da Pesquisa de Aferição 2002, nas 31 zonas de pesquis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1 - Dados Gerais – Domicílios, Famílias, População, Matrículas Escolares, Empregos, Automóveis  Particulares, Viagens Produzidas e Viagens Atraídas por Zona de Pesquisa -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2 - População por Faixa Etária e Zona de Residência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3 - População por Grau de Instrução e Zona de Residência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4 - População por Gênero e Zona de Residência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5 - População por Faixa de Renda Familiar e Zona de Residência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6- Renda Total, Renda Média Familiar, Renda per Capita e Renda Mediana Familiar por Zona de Residência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7 - Famílias por Número de Automóveis Particulares e Zona de Residência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8 - População que Trabalha por Vínculo Empregatício do Primeiro Trabalho e Zona de Residência 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9 - População por Condição de Atividade e Zona de Residência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0 - Matrículas Escolares por Tipo de Estabelecimento e Zona de Escola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1- Empregos por Setor de Atividade e Zona de Emprego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2 - Empregos por Classe de Atividade e Zona de Emprego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3 - Empregos por Vínculo Empregatício e Zona de Emprego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4 - Empregos em Endereço Fixo, na Própria Residência e Sem Endereço Fixo por Zona de Emprego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5 - Empregos que Envolvem Trabalho Externo e Interno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6 - Viagens Diárias Produzidas por Modo Principal e Zona de Origem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7 - Viagens Diárias Produzidas por Tipo e Zona de Origem – RMSP –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8 - Viagens Diárias Produzidas por Motivo e Zona de Origem – RMSP –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9 - Tempo Médio das Viagens Produzidas por Tipo de Viagem e por Zona de Origem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0 - Viagens Diárias Atraídas por Modo Principal e Zona de Destino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1 - Viagens Diárias Atraídas por Tipo e Zona de Destino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2 - Viagens Diárias Atraídas por Motivo e Zona de Destino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52:00Z</dcterms:created>
  <dc:creator>Metrô</dc:creator>
  <dc:description/>
  <cp:keywords/>
  <dc:language>en-US</dc:language>
  <cp:lastModifiedBy>metro</cp:lastModifiedBy>
  <cp:lastPrinted>2012-04-20T16:17:00Z</cp:lastPrinted>
  <dcterms:modified xsi:type="dcterms:W3CDTF">2014-05-16T19:50:00Z</dcterms:modified>
  <cp:revision>9</cp:revision>
  <dc:subject/>
  <dc:title>Tabelas com dados gerais da Pesquisa OD 1997, nas 389 zonas de pesquisa</dc:title>
</cp:coreProperties>
</file>